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Питања - Клиничка слика зависности од бензодиазепина 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шта је то страх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шта је то анксиозност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паничног поремећаја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генерализованог анксиозног порем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опсесивно-компулсивног поремећаја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пострауматског стресног поремећаја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агорафобије и социјалне фобије поремећаја</w:t>
      </w:r>
    </w:p>
    <w:p>
      <w:pPr>
        <w:pStyle w:val="Normal"/>
        <w:numPr>
          <w:ilvl w:val="0"/>
          <w:numId w:val="1"/>
        </w:numPr>
        <w:rPr>
          <w:lang w:val="sr-RS" w:eastAsia="en-US"/>
        </w:rPr>
      </w:pPr>
      <w:r>
        <w:rPr>
          <w:lang w:val="sr-RS" w:eastAsia="en-US"/>
        </w:rPr>
        <w:t>Објасни основе клиничке слике анксиозно-депресивног  поремећа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механизам дејства ССРИ антидепресив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клиничку слику апстиненцијалног синдрома зависности од БНЗД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механизам настанка зависности од ВБНЗД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основе терапијског приступа апстиненцијалном синдрому зависности од БНЗД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фармаколошка дејства БНЗД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јасни разлику између БНЗД кратког и дугог полуживота</w:t>
      </w:r>
    </w:p>
    <w:p>
      <w:pPr>
        <w:pStyle w:val="Normal"/>
        <w:numPr>
          <w:ilvl w:val="0"/>
          <w:numId w:val="1"/>
        </w:numPr>
        <w:spacing w:before="0" w:after="200"/>
        <w:rPr>
          <w:lang w:val="sr-RS"/>
        </w:rPr>
      </w:pPr>
      <w:r>
        <w:rPr>
          <w:lang w:val="sr-RS"/>
        </w:rPr>
        <w:t>Наброј представнике лекова из групе БНЗ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8:13:00Z</dcterms:created>
  <dc:creator>Home</dc:creator>
  <dc:description/>
  <dc:language>en-US</dc:language>
  <cp:lastModifiedBy>Home</cp:lastModifiedBy>
  <dcterms:modified xsi:type="dcterms:W3CDTF">2014-02-16T18:26:00Z</dcterms:modified>
  <cp:revision>1</cp:revision>
  <dc:subject/>
  <dc:title/>
</cp:coreProperties>
</file>